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СКОВСКАЯ ОБЛАСТ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ОЛУКСКИЙ РАЙОН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ПОРЕЧЕНСКАЯ ВОЛОСТЬ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1656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оречь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</w:tblGrid>
      <w:tr>
        <w:trPr/>
        <w:tc>
          <w:tcPr>
            <w:tcW w:w="554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бюджет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а муниципального образования «Пореченская волость» на долгосрочный период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70.1 Бюджетного кодекса Российской Федерации, Постановлением Администрации сельского поселения «Пореченская волость» от 28.11.2016 № 75 «Об утверждении Порядка разработки и утверждения бюджетного прогноза муниципального образования «Пореченская волость» на долгосрочный период» Администрация сельского поселения «Пореченская волость» 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й прогноз муниципального образования «Пореченская волость» на долгосрочный период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Бюджетный прогноз муниципального образования «Пореченская волость» на долгосрочный период согласно приложению № 1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казатели финансового обеспечения муниципальных программ муниципального образования «Пореченская волость» согласно приложению № 2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сельского поселения «Пореченская волость» от 10.02.2020 № 24 «Об утверждении бюджетного прогноза муниципального образования «Пореченская волость» на долгосрочный период» считать утратившим сил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о дня подписания и подлежит размещению на официальном сайт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еченская волость»                                                      Н.А. Удовичен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Самс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uppressAutoHyphens w:val="false"/>
      <w:autoSpaceDE w:val="false"/>
      <w:spacing w:before="108" w:after="108"/>
      <w:jc w:val="center"/>
      <w:outlineLvl w:val="3"/>
    </w:pPr>
    <w:rPr>
      <w:rFonts w:eastAsia="Times New Roman"/>
      <w:color w:val="26282F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autoSpaceDE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25:00Z</dcterms:created>
  <dc:creator>User</dc:creator>
  <dc:description/>
  <cp:keywords/>
  <dc:language>en-US</dc:language>
  <cp:lastModifiedBy>User</cp:lastModifiedBy>
  <cp:lastPrinted>2016-11-15T11:41:00Z</cp:lastPrinted>
  <dcterms:modified xsi:type="dcterms:W3CDTF">2023-01-16T11:51:00Z</dcterms:modified>
  <cp:revision>21</cp:revision>
  <dc:subject/>
  <dc:title>ПРОЕКТ</dc:title>
</cp:coreProperties>
</file>